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ush Script MT" w:hAnsi="Brush Script MT" w:cs="Brush Script MT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45720</wp:posOffset>
            </wp:positionV>
            <wp:extent cx="1457325" cy="1743075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ush Script MT" w:ascii="Brush Script MT" w:hAnsi="Brush Script MT"/>
          <w:sz w:val="72"/>
          <w:szCs w:val="72"/>
        </w:rPr>
        <w:t>GREASE</w:t>
      </w:r>
    </w:p>
    <w:p>
      <w:pPr>
        <w:pStyle w:val="Normal"/>
        <w:jc w:val="center"/>
        <w:rPr>
          <w:rFonts w:ascii="Brush Script MT" w:hAnsi="Brush Script MT" w:cs="Brush Script MT"/>
          <w:sz w:val="72"/>
          <w:szCs w:val="72"/>
        </w:rPr>
      </w:pPr>
      <w:r>
        <w:rPr>
          <w:rFonts w:cs="Brush Script MT" w:ascii="Brush Script MT" w:hAnsi="Brush Script MT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ST IN ORDER OF APPEAR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LEASE SEE MS. KING BY END OF DAY TO ACCEPT YOUR RO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8" w:space="1" w:color="000000"/>
          <w:left w:val="single" w:sz="48" w:space="4" w:color="000000"/>
          <w:bottom w:val="single" w:sz="48" w:space="1" w:color="000000"/>
          <w:right w:val="single" w:sz="48" w:space="4" w:color="000000"/>
        </w:pBdr>
        <w:jc w:val="center"/>
        <w:rPr/>
      </w:pPr>
      <w:r>
        <w:rPr>
          <w:b/>
        </w:rPr>
        <w:t xml:space="preserve">There is a mandatory parent meeting on Thursday, October 15 at 6 p.m. </w:t>
        <w:br/>
        <w:t>in the theatre.  Please see Ms. King for detai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s. Lynch – The Principal/Head English Teacher</w:t>
        <w:tab/>
        <w:t>Jahni Garrett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tty Simcox – The Peppy Cheerleader</w:t>
        <w:tab/>
        <w:t>Jordan Campbell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ugene Florczyk – The Head Nerd</w:t>
        <w:tab/>
        <w:t>Shane Rodriguez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an – Pink Ladies</w:t>
        <w:tab/>
        <w:t>Jacey Side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rty – Pink Ladies</w:t>
        <w:tab/>
        <w:t>Myriah Rollin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zzo – Pink Ladies</w:t>
        <w:tab/>
        <w:t>Sarah Sampso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oody – T-Bird aka Burger Palace Boys</w:t>
        <w:tab/>
        <w:t>Jaryd Lyo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oger - T-Bird aka Burger Palace Boys</w:t>
        <w:tab/>
        <w:t>Josue Ramirez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Kenickie - T-Bird aka Burger Palace Boys</w:t>
        <w:tab/>
        <w:t>Corey Clay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nny LaTierrie T-Bird aka Burger Palace Boys</w:t>
        <w:tab/>
        <w:t>Blake Morga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renchy – Pink Ladies</w:t>
        <w:tab/>
        <w:t>Peyton Castleberry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ndy Dumbrowski</w:t>
        <w:tab/>
        <w:t>Sarah Brooks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anny Zuko = T-Bird aka Burger Palace Boys</w:t>
        <w:tab/>
        <w:t>Issac Harrell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Vince Fontaine</w:t>
        <w:tab/>
        <w:t>Chris Pena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ohnny Casino</w:t>
        <w:tab/>
        <w:t>Brett Harrell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ha-Cha DiGregorio</w:t>
        <w:tab/>
        <w:t>Kelsey Scott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en Angel</w:t>
        <w:tab/>
        <w:t>Abner Medina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en Angels/Chorus</w:t>
        <w:tab/>
        <w:t xml:space="preserve">Madison Ridlehuber, 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ab/>
        <w:t>Analise Brown, Tia Edwards, Laura Escalante, Laurel Fine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ab/>
        <w:t xml:space="preserve">Alexis Sullens, , Asia Johnson, Deneb Lopez, Candi Cagnon McGaughy, 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ab/>
        <w:t xml:space="preserve">Brittany Meeks, Samantha Meeks, Haley Patton, Nicole Treese, 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ab/>
        <w:t xml:space="preserve">Natalie Turner, 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ocks and Nerds</w:t>
        <w:tab/>
        <w:t>Aaron Cummins, Dakota Medina, John Plummer,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ab/>
        <w:t>Corey Tinnin, Rakiem Dorry, Walker Sawyer, Peter Zarate IV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age Manager</w:t>
        <w:tab/>
        <w:t>Cameron Peschel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sistant Director</w:t>
        <w:tab/>
        <w:t>Timothy Weeden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st of Crew to be announced later today.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rPr>
          <w:b/>
          <w:b/>
        </w:rPr>
      </w:pPr>
      <w:r>
        <w:rPr>
          <w:b/>
        </w:rPr>
        <w:t>REHEARSALS BEGIN MONDAY, OCTOBER 19, 2009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48:00Z</dcterms:created>
  <dc:creator>HHS</dc:creator>
  <dc:description/>
  <cp:keywords/>
  <dc:language>en-US</dc:language>
  <cp:lastModifiedBy>HHS</cp:lastModifiedBy>
  <cp:lastPrinted>2009-10-14T08:40:00Z</cp:lastPrinted>
  <dcterms:modified xsi:type="dcterms:W3CDTF">2009-10-16T15:04:00Z</dcterms:modified>
  <cp:revision>4</cp:revision>
  <dc:subject/>
  <dc:title>GREASE</dc:title>
</cp:coreProperties>
</file>